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731"/>
        <w:gridCol w:w="2319"/>
        <w:gridCol w:w="861"/>
        <w:gridCol w:w="1479"/>
        <w:gridCol w:w="1701"/>
      </w:tblGrid>
      <w:tr>
        <w:trPr>
          <w:trHeight w:val="36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: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entered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er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I Scheduled Date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RTICIPANT DATA: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2"/>
        <w:gridCol w:w="628"/>
        <w:gridCol w:w="890"/>
        <w:gridCol w:w="282"/>
        <w:gridCol w:w="898"/>
        <w:gridCol w:w="3599"/>
      </w:tblGrid>
      <w:tr>
        <w:trPr>
          <w:trHeight w:val="432" w:hRule="atLeast"/>
        </w:trPr>
        <w:tc>
          <w:tcPr>
            <w:tcW w:w="47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77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at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7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Email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77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Phone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 xml:space="preserve">Gender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Handedness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66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ny close family member left-handed? Yes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6_1746523044"/>
            <w:bookmarkStart w:id="1" w:name="__Fieldmark__6_174652304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7_1746523044"/>
            <w:bookmarkStart w:id="3" w:name="__Fieldmark__7_1746523044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47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Age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77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ate of Birth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7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Ethnicity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77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Height/Weight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7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Native Languag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7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4563" w:leader="none"/>
              </w:tabs>
              <w:rPr/>
            </w:pPr>
            <w:r>
              <w:rPr/>
              <w:t xml:space="preserve">Secondary Language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ab/>
            </w:r>
          </w:p>
        </w:tc>
      </w:tr>
      <w:tr>
        <w:trPr>
          <w:trHeight w:val="432" w:hRule="atLeast"/>
        </w:trPr>
        <w:tc>
          <w:tcPr>
            <w:tcW w:w="595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Education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  years (current)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   years (future)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Highest completed level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2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arents’ Education/Occupation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112" w:hanging="0"/>
              <w:rPr/>
            </w:pPr>
            <w:r>
              <w:rPr/>
              <w:t xml:space="preserve">Mother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ather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LS: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54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Have you ever had an MRI before?   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9_1746523044"/>
            <w:bookmarkStart w:id="5" w:name="__Fieldmark__19_174652304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0_1746523044"/>
            <w:bookmarkStart w:id="7" w:name="__Fieldmark__20_1746523044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f y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</w:t>
            </w:r>
            <w:r>
              <w:rPr/>
              <w:t xml:space="preserve">When?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8" w:name="Text23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bookmarkEnd w:id="8"/>
            <w:r>
              <w:rPr/>
              <w:t xml:space="preserve">  </w:t>
            </w:r>
            <w:r>
              <w:rPr/>
              <w:t xml:space="preserve">For what purpose?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Do you have any metals in your body, accidental or implanted (e.g., surgical screws/clips, shrapnel, bb’s, metal shavings, etc.)?  Ye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3_1746523044"/>
            <w:bookmarkStart w:id="10" w:name="__Fieldmark__23_1746523044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4_1746523044"/>
            <w:bookmarkStart w:id="12" w:name="__Fieldmark__24_1746523044"/>
            <w:bookmarkEnd w:id="12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420" w:leader="none"/>
              </w:tabs>
              <w:rPr/>
            </w:pPr>
            <w:r>
              <w:rPr/>
              <w:t>If yes:</w:t>
              <w:tab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lease explain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Ever done any work with metals (metallurgy, metal shavings, welding, soldering, etc? </w:t>
            </w:r>
          </w:p>
          <w:p>
            <w:pPr>
              <w:pStyle w:val="Header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6_1746523044"/>
            <w:bookmarkStart w:id="14" w:name="__Fieldmark__26_1746523044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Check8"/>
            <w:bookmarkStart w:id="16" w:name="__Fieldmark__27_1746523044"/>
            <w:bookmarkStart w:id="17" w:name="__Fieldmark__27_1746523044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bookmarkEnd w:id="15"/>
            <w:r>
              <w:rPr/>
              <w:t>If y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</w:t>
            </w:r>
            <w:r>
              <w:rPr/>
              <w:t>Please give some details (e.g. what type of work? For how long?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</w:t>
            </w:r>
            <w:r>
              <w:rPr/>
              <w:t xml:space="preserve">Is there any chance you have gotten metal in your body while doing the work? Yes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1746523044"/>
            <w:bookmarkStart w:id="19" w:name="__Fieldmark__29_174652304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0_1746523044"/>
            <w:bookmarkStart w:id="21" w:name="__Fieldmark__30_1746523044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</w:t>
            </w:r>
            <w:r>
              <w:rPr/>
              <w:t xml:space="preserve">Was it removed?  Yes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1_1746523044"/>
            <w:bookmarkStart w:id="23" w:name="__Fieldmark__31_174652304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2_1746523044"/>
            <w:bookmarkStart w:id="25" w:name="__Fieldmark__32_1746523044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Have you EVER gotten metal in your eye(s)? Yes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3_1746523044"/>
            <w:bookmarkStart w:id="27" w:name="__Fieldmark__33_174652304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4_1746523044"/>
            <w:bookmarkStart w:id="29" w:name="__Fieldmark__34_1746523044"/>
            <w:bookmarkEnd w:id="29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If yes: </w:t>
            </w:r>
          </w:p>
          <w:p>
            <w:pPr>
              <w:pStyle w:val="Normal"/>
              <w:rPr/>
            </w:pPr>
            <w:r>
              <w:rPr/>
              <w:t>*Was it removed? Yes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5_1746523044"/>
            <w:bookmarkStart w:id="31" w:name="__Fieldmark__35_174652304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6_1746523044"/>
            <w:bookmarkStart w:id="33" w:name="__Fieldmark__36_1746523044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1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432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Any dental work, braces, dentures, implants, posts (fillings are OK)? Ye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7_1746523044"/>
            <w:bookmarkStart w:id="35" w:name="__Fieldmark__37_174652304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8_1746523044"/>
            <w:bookmarkStart w:id="37" w:name="__Fieldmark__38_1746523044"/>
            <w:bookmarkEnd w:id="37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If yes: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lease give details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y body piercing that cannot be removed? Yes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0_1746523044"/>
            <w:bookmarkStart w:id="39" w:name="__Fieldmark__40_1746523044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1_1746523044"/>
            <w:bookmarkStart w:id="41" w:name="__Fieldmark__41_1746523044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Do you wear glasses? Ye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2_1746523044"/>
            <w:bookmarkStart w:id="43" w:name="__Fieldmark__42_1746523044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43_1746523044"/>
            <w:bookmarkStart w:id="45" w:name="__Fieldmark__43_1746523044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Contacts? Yes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44_1746523044"/>
            <w:bookmarkStart w:id="47" w:name="__Fieldmark__44_1746523044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5_1746523044"/>
            <w:bookmarkStart w:id="49" w:name="__Fieldmark__45_1746523044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Colored Contacts? Yes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Check59"/>
            <w:bookmarkStart w:id="51" w:name="__Fieldmark__46_1746523044"/>
            <w:bookmarkStart w:id="52" w:name="__Fieldmark__46_1746523044"/>
            <w:bookmarkEnd w:id="52"/>
            <w:r>
              <w:rPr/>
            </w:r>
            <w:r>
              <w:rPr/>
              <w:fldChar w:fldCharType="end"/>
            </w:r>
            <w:bookmarkEnd w:id="50"/>
            <w:r>
              <w:rPr/>
              <w:t xml:space="preserve"> No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47_1746523044"/>
            <w:bookmarkStart w:id="54" w:name="__Fieldmark__47_1746523044"/>
            <w:bookmarkEnd w:id="5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Header"/>
              <w:rPr/>
            </w:pPr>
            <w:r>
              <w:rPr/>
              <w:t>If ye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o you have astigmatism (double vision) without glasses? Yes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48_1746523044"/>
            <w:bookmarkStart w:id="56" w:name="__Fieldmark__48_1746523044"/>
            <w:bookmarkEnd w:id="56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9_1746523044"/>
            <w:bookmarkStart w:id="58" w:name="__Fieldmark__49_1746523044"/>
            <w:bookmarkEnd w:id="5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y color blindness?  Yes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50_1746523044"/>
            <w:bookmarkStart w:id="60" w:name="__Fieldmark__50_1746523044"/>
            <w:bookmarkEnd w:id="60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51_1746523044"/>
            <w:bookmarkStart w:id="62" w:name="__Fieldmark__51_1746523044"/>
            <w:bookmarkEnd w:id="6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Do you have any tattoos/permanent eyeliner? Yes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52_1746523044"/>
            <w:bookmarkStart w:id="64" w:name="__Fieldmark__52_1746523044"/>
            <w:bookmarkEnd w:id="64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53_1746523044"/>
            <w:bookmarkStart w:id="66" w:name="__Fieldmark__53_1746523044"/>
            <w:bookmarkEnd w:id="66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rPr/>
            </w:pPr>
            <w:r>
              <w:rPr/>
              <w:t>If yes:</w:t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 xml:space="preserve">What is the name if the ink used?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Some inks contain trace amounts of metal that could prove harmful to you in the scanner. *W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nnot allow you to participate if you cannot verify the ink used in your tattoo/eyeliner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currently have, or have you had:</w:t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1" w:leader="none"/>
                <w:tab w:val="left" w:pos="3321" w:leader="none"/>
              </w:tabs>
              <w:rPr/>
            </w:pPr>
            <w:r>
              <w:rPr/>
              <w:t xml:space="preserve">Pacemaker?                                  Yes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5_1746523044"/>
            <w:bookmarkStart w:id="68" w:name="__Fieldmark__55_1746523044"/>
            <w:bookmarkEnd w:id="68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6_1746523044"/>
            <w:bookmarkStart w:id="70" w:name="__Fieldmark__56_1746523044"/>
            <w:bookmarkEnd w:id="7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eurysm?                                   Yes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7_1746523044"/>
            <w:bookmarkStart w:id="72" w:name="__Fieldmark__57_1746523044"/>
            <w:bookmarkEnd w:id="72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8_1746523044"/>
            <w:bookmarkStart w:id="74" w:name="__Fieldmark__58_1746523044"/>
            <w:bookmarkEnd w:id="7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urostimulator?                         Yes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9_1746523044"/>
            <w:bookmarkStart w:id="76" w:name="__Fieldmark__59_1746523044"/>
            <w:bookmarkEnd w:id="76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1746523044"/>
            <w:bookmarkStart w:id="78" w:name="__Fieldmark__60_1746523044"/>
            <w:bookmarkEnd w:id="7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ificial Heart Valve?                Yes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1_1746523044"/>
            <w:bookmarkStart w:id="80" w:name="__Fieldmark__61_1746523044"/>
            <w:bookmarkEnd w:id="80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2_1746523044"/>
            <w:bookmarkStart w:id="82" w:name="__Fieldmark__62_1746523044"/>
            <w:bookmarkEnd w:id="8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chlear Implants?                      Yes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3_1746523044"/>
            <w:bookmarkStart w:id="84" w:name="__Fieldmark__63_1746523044"/>
            <w:bookmarkEnd w:id="84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4_1746523044"/>
            <w:bookmarkStart w:id="86" w:name="__Fieldmark__64_1746523044"/>
            <w:bookmarkEnd w:id="8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ring Aid?                                Yes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5_1746523044"/>
            <w:bookmarkStart w:id="88" w:name="__Fieldmark__65_1746523044"/>
            <w:bookmarkEnd w:id="88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66_1746523044"/>
            <w:bookmarkStart w:id="90" w:name="__Fieldmark__66_1746523044"/>
            <w:bookmarkEnd w:id="9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niere’s Disease (inner ear)?    Yes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67_1746523044"/>
            <w:bookmarkStart w:id="92" w:name="__Fieldmark__67_1746523044"/>
            <w:bookmarkEnd w:id="92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68_1746523044"/>
            <w:bookmarkStart w:id="94" w:name="__Fieldmark__68_1746523044"/>
            <w:bookmarkEnd w:id="9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tro-Patch (*irremovable)?        Yes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69_1746523044"/>
            <w:bookmarkStart w:id="96" w:name="__Fieldmark__69_1746523044"/>
            <w:bookmarkEnd w:id="96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0_1746523044"/>
            <w:bookmarkStart w:id="98" w:name="__Fieldmark__70_1746523044"/>
            <w:bookmarkEnd w:id="9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340" w:leader="none"/>
              </w:tabs>
              <w:rPr/>
            </w:pPr>
            <w:r>
              <w:rPr/>
              <w:t xml:space="preserve">IUD (*copper-7)?                         Yes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1_1746523044"/>
            <w:bookmarkStart w:id="100" w:name="__Fieldmark__71_1746523044"/>
            <w:bookmarkEnd w:id="100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2_1746523044"/>
            <w:bookmarkStart w:id="102" w:name="__Fieldmark__72_1746523044"/>
            <w:bookmarkEnd w:id="102"/>
            <w:r>
              <w:rPr/>
            </w:r>
            <w:r>
              <w:rPr/>
              <w:fldChar w:fldCharType="end"/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you had:</w:t>
            </w:r>
          </w:p>
          <w:p>
            <w:pPr>
              <w:pStyle w:val="Normal"/>
              <w:rPr/>
            </w:pPr>
            <w:r>
              <w:rPr/>
              <w:t>If YES, please explain (e.g. when, what type, under what circumstances)</w:t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Any Surgery (surgical implants)?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3_1746523044"/>
            <w:bookmarkStart w:id="104" w:name="__Fieldmark__73_1746523044"/>
            <w:bookmarkEnd w:id="104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4_1746523044"/>
            <w:bookmarkStart w:id="106" w:name="__Fieldmark__74_1746523044"/>
            <w:bookmarkEnd w:id="10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f yes, explain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Metal Implants?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6_1746523044"/>
            <w:bookmarkStart w:id="108" w:name="__Fieldmark__76_1746523044"/>
            <w:bookmarkEnd w:id="108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77_1746523044"/>
            <w:bookmarkStart w:id="110" w:name="__Fieldmark__77_1746523044"/>
            <w:bookmarkEnd w:id="110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f yes, explain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Vascular Surgery?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79_1746523044"/>
            <w:bookmarkStart w:id="112" w:name="__Fieldmark__79_1746523044"/>
            <w:bookmarkEnd w:id="112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0_1746523044"/>
            <w:bookmarkStart w:id="114" w:name="__Fieldmark__80_1746523044"/>
            <w:bookmarkEnd w:id="11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f yes, explain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rebral Arteriogram?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2_1746523044"/>
            <w:bookmarkStart w:id="116" w:name="__Fieldmark__82_1746523044"/>
            <w:bookmarkEnd w:id="116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3_1746523044"/>
            <w:bookmarkStart w:id="118" w:name="__Fieldmark__83_1746523044"/>
            <w:bookmarkEnd w:id="118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f yes, explain: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HEALTH: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5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>
          <w:trHeight w:val="541" w:hRule="atLeast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Describe your drinking habits? (e.g. number of beers/day or week)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41" w:hRule="atLeast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Do you smoke? Yes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1746523044"/>
            <w:bookmarkStart w:id="120" w:name="__Fieldmark__86_1746523044"/>
            <w:bookmarkEnd w:id="120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1746523044"/>
            <w:bookmarkStart w:id="122" w:name="__Fieldmark__87_1746523044"/>
            <w:bookmarkEnd w:id="122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>If yes:</w:t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 xml:space="preserve">How often? (e.g. number of cigarettes/day or week)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Do you ever use street drugs? Yes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9_1746523044"/>
            <w:bookmarkStart w:id="124" w:name="__Fieldmark__89_1746523044"/>
            <w:bookmarkEnd w:id="124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90_1746523044"/>
            <w:bookmarkStart w:id="126" w:name="__Fieldmark__90_1746523044"/>
            <w:bookmarkEnd w:id="126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>If yes:</w:t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 xml:space="preserve">What kinds and when was the last time used?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441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ve you ever seen a neurologist? Yes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2_1746523044"/>
            <w:bookmarkStart w:id="128" w:name="__Fieldmark__92_1746523044"/>
            <w:bookmarkEnd w:id="128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3_1746523044"/>
            <w:bookmarkStart w:id="130" w:name="__Fieldmark__93_1746523044"/>
            <w:bookmarkEnd w:id="130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>If yes:</w:t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 xml:space="preserve">Why (diagnosed)?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Any history of neurological illness?       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5_1746523044"/>
            <w:bookmarkStart w:id="132" w:name="__Fieldmark__95_1746523044"/>
            <w:bookmarkEnd w:id="132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6_1746523044"/>
            <w:bookmarkStart w:id="134" w:name="__Fieldmark__96_1746523044"/>
            <w:bookmarkEnd w:id="134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 xml:space="preserve">If yes, explain: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 xml:space="preserve">In close family members?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8_1746523044"/>
            <w:bookmarkStart w:id="136" w:name="__Fieldmark__98_1746523044"/>
            <w:bookmarkEnd w:id="136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9_1746523044"/>
            <w:bookmarkStart w:id="138" w:name="__Fieldmark__99_1746523044"/>
            <w:bookmarkEnd w:id="138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f yes, explain: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Have you ever seen a psychiatrist or counselor? Yes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101_1746523044"/>
            <w:bookmarkStart w:id="140" w:name="__Fieldmark__101_1746523044"/>
            <w:bookmarkEnd w:id="140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102_1746523044"/>
            <w:bookmarkStart w:id="142" w:name="__Fieldmark__102_1746523044"/>
            <w:bookmarkEnd w:id="142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>If ye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hy (diagnosed)?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Any History of Psychiatric Illness?          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104_1746523044"/>
            <w:bookmarkStart w:id="144" w:name="__Fieldmark__104_1746523044"/>
            <w:bookmarkEnd w:id="144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105_1746523044"/>
            <w:bookmarkStart w:id="146" w:name="__Fieldmark__105_1746523044"/>
            <w:bookmarkEnd w:id="146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 xml:space="preserve">If yes, explain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 xml:space="preserve">In close family members?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7_1746523044"/>
            <w:bookmarkStart w:id="148" w:name="__Fieldmark__107_1746523044"/>
            <w:bookmarkEnd w:id="148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8_1746523044"/>
            <w:bookmarkStart w:id="150" w:name="__Fieldmark__108_1746523044"/>
            <w:bookmarkEnd w:id="150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f yes, explain: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e you at all claustrophobic?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10_1746523044"/>
            <w:bookmarkStart w:id="152" w:name="__Fieldmark__110_1746523044"/>
            <w:bookmarkEnd w:id="152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11_1746523044"/>
            <w:bookmarkStart w:id="154" w:name="__Fieldmark__111_1746523044"/>
            <w:bookmarkEnd w:id="15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3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there any possibility of pregnancy?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12_1746523044"/>
            <w:bookmarkStart w:id="156" w:name="__Fieldmark__112_1746523044"/>
            <w:bookmarkEnd w:id="156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13_1746523044"/>
            <w:bookmarkStart w:id="158" w:name="__Fieldmark__113_1746523044"/>
            <w:bookmarkEnd w:id="158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432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have/have you ever had:</w:t>
            </w:r>
          </w:p>
        </w:tc>
      </w:tr>
      <w:tr>
        <w:trPr>
          <w:trHeight w:val="432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izures?                      Yes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14_1746523044"/>
            <w:bookmarkStart w:id="160" w:name="__Fieldmark__114_1746523044"/>
            <w:bookmarkEnd w:id="160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15_1746523044"/>
            <w:bookmarkStart w:id="162" w:name="__Fieldmark__115_1746523044"/>
            <w:bookmarkEnd w:id="16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ckle Cell Anemia?    Yes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16_1746523044"/>
            <w:bookmarkStart w:id="164" w:name="__Fieldmark__116_1746523044"/>
            <w:bookmarkEnd w:id="164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17_1746523044"/>
            <w:bookmarkStart w:id="166" w:name="__Fieldmark__117_1746523044"/>
            <w:bookmarkEnd w:id="16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betes?                     Yes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8_1746523044"/>
            <w:bookmarkStart w:id="168" w:name="__Fieldmark__118_1746523044"/>
            <w:bookmarkEnd w:id="168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9_1746523044"/>
            <w:bookmarkStart w:id="170" w:name="__Fieldmark__119_1746523044"/>
            <w:bookmarkEnd w:id="17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oke?                         Yes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20_1746523044"/>
            <w:bookmarkStart w:id="172" w:name="__Fieldmark__120_1746523044"/>
            <w:bookmarkEnd w:id="172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21_1746523044"/>
            <w:bookmarkStart w:id="174" w:name="__Fieldmark__121_1746523044"/>
            <w:bookmarkEnd w:id="17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gh Blood Pressure?  Yes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22_1746523044"/>
            <w:bookmarkStart w:id="176" w:name="__Fieldmark__122_1746523044"/>
            <w:bookmarkEnd w:id="176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23_1746523044"/>
            <w:bookmarkStart w:id="178" w:name="__Fieldmark__123_1746523044"/>
            <w:bookmarkEnd w:id="17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thma?                       Yes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24_1746523044"/>
            <w:bookmarkStart w:id="180" w:name="__Fieldmark__124_1746523044"/>
            <w:bookmarkEnd w:id="180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25_1746523044"/>
            <w:bookmarkStart w:id="182" w:name="__Fieldmark__125_1746523044"/>
            <w:bookmarkEnd w:id="18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d Trauma?              Yes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26_1746523044"/>
            <w:bookmarkStart w:id="184" w:name="__Fieldmark__126_1746523044"/>
            <w:bookmarkEnd w:id="184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27_1746523044"/>
            <w:bookmarkStart w:id="186" w:name="__Fieldmark__127_1746523044"/>
            <w:bookmarkEnd w:id="186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/>
              <w:t>Do you have/have you ever had:</w:t>
            </w:r>
          </w:p>
          <w:p>
            <w:pPr>
              <w:pStyle w:val="Normal"/>
              <w:ind w:left="99" w:hanging="0"/>
              <w:rPr/>
            </w:pPr>
            <w:r>
              <w:rPr/>
              <w:t>If YES please explain (e.g when, what type, under what circumstances)</w:t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311" w:leader="none"/>
              </w:tabs>
              <w:rPr/>
            </w:pPr>
            <w:r>
              <w:rPr/>
              <w:t xml:space="preserve">Loss of consciousness/dizziness (part year)? Yes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8_1746523044"/>
            <w:bookmarkStart w:id="188" w:name="__Fieldmark__128_1746523044"/>
            <w:bookmarkEnd w:id="188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9_1746523044"/>
            <w:bookmarkStart w:id="190" w:name="__Fieldmark__129_1746523044"/>
            <w:bookmarkEnd w:id="190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left" w:pos="1611" w:leader="none"/>
                <w:tab w:val="left" w:pos="1791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 xml:space="preserve">  </w:t>
            </w:r>
            <w:r>
              <w:rPr/>
              <w:t xml:space="preserve">If yes, explain: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ind w:left="99" w:hanging="0"/>
              <w:rPr/>
            </w:pPr>
            <w:r>
              <w:rPr/>
              <w:t xml:space="preserve">For how long?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Blurred Vision?               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32_1746523044"/>
            <w:bookmarkStart w:id="192" w:name="__Fieldmark__132_1746523044"/>
            <w:bookmarkEnd w:id="192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33_1746523044"/>
            <w:bookmarkStart w:id="194" w:name="__Fieldmark__133_1746523044"/>
            <w:bookmarkEnd w:id="19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  <w:t xml:space="preserve">If yes, explain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Loss of Hearing?             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35_1746523044"/>
            <w:bookmarkStart w:id="196" w:name="__Fieldmark__135_1746523044"/>
            <w:bookmarkEnd w:id="196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36_1746523044"/>
            <w:bookmarkStart w:id="198" w:name="__Fieldmark__136_1746523044"/>
            <w:bookmarkEnd w:id="198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  <w:t xml:space="preserve">If yes, explain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Loss of Balance?             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38_1746523044"/>
            <w:bookmarkStart w:id="200" w:name="__Fieldmark__138_1746523044"/>
            <w:bookmarkEnd w:id="200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39_1746523044"/>
            <w:bookmarkStart w:id="202" w:name="__Fieldmark__139_1746523044"/>
            <w:bookmarkEnd w:id="202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  <w:t xml:space="preserve">If yes, explain: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Weakness or numbness? 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41_1746523044"/>
            <w:bookmarkStart w:id="204" w:name="__Fieldmark__141_1746523044"/>
            <w:bookmarkEnd w:id="204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42_1746523044"/>
            <w:bookmarkStart w:id="206" w:name="__Fieldmark__142_1746523044"/>
            <w:bookmarkEnd w:id="20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  <w:t xml:space="preserve">If yes, explain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Any Heart Problems?      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44_1746523044"/>
            <w:bookmarkStart w:id="208" w:name="__Fieldmark__144_1746523044"/>
            <w:bookmarkEnd w:id="208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45_1746523044"/>
            <w:bookmarkStart w:id="210" w:name="__Fieldmark__145_1746523044"/>
            <w:bookmarkEnd w:id="210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  <w:t xml:space="preserve">If yes, explain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Sinus Trouble?                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47_1746523044"/>
            <w:bookmarkStart w:id="212" w:name="__Fieldmark__147_1746523044"/>
            <w:bookmarkEnd w:id="212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48_1746523044"/>
            <w:bookmarkStart w:id="214" w:name="__Fieldmark__148_1746523044"/>
            <w:bookmarkEnd w:id="21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ind w:left="99" w:hanging="0"/>
              <w:rPr/>
            </w:pPr>
            <w:r>
              <w:rPr/>
              <w:t xml:space="preserve">If yes, explain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enter" w:pos="4311" w:leader="none"/>
                <w:tab w:val="right" w:pos="8640" w:leader="none"/>
              </w:tabs>
              <w:rPr/>
            </w:pPr>
            <w:r>
              <w:rPr/>
              <w:t xml:space="preserve">Drug Allergies?               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50_1746523044"/>
            <w:bookmarkStart w:id="216" w:name="__Fieldmark__150_1746523044"/>
            <w:bookmarkEnd w:id="216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7" w:name="__Fieldmark__151_1746523044"/>
            <w:bookmarkStart w:id="218" w:name="__Fieldmark__151_1746523044"/>
            <w:bookmarkEnd w:id="218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  <w:t xml:space="preserve">If yes, explain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Any persistent illness or health condition?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53_1746523044"/>
            <w:bookmarkStart w:id="220" w:name="__Fieldmark__153_1746523044"/>
            <w:bookmarkEnd w:id="220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54_1746523044"/>
            <w:bookmarkStart w:id="222" w:name="__Fieldmark__154_1746523044"/>
            <w:bookmarkEnd w:id="222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  <w:t xml:space="preserve">If yes, explain: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Any recent illness?          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56_1746523044"/>
            <w:bookmarkStart w:id="224" w:name="__Fieldmark__156_1746523044"/>
            <w:bookmarkEnd w:id="224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57_1746523044"/>
            <w:bookmarkStart w:id="226" w:name="__Fieldmark__157_1746523044"/>
            <w:bookmarkEnd w:id="226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 xml:space="preserve">If yes, explain: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Are you currently on any medications?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59_1746523044"/>
            <w:bookmarkStart w:id="228" w:name="__Fieldmark__159_1746523044"/>
            <w:bookmarkEnd w:id="228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60_1746523044"/>
            <w:bookmarkStart w:id="230" w:name="__Fieldmark__160_1746523044"/>
            <w:bookmarkEnd w:id="230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 xml:space="preserve">If yes, explain: </w:t>
            </w: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</w:t>
    </w:r>
    <w:r>
      <w:rPr/>
      <w:t xml:space="preserve">Pre-Session Interview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Leung La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3:43:00Z</dcterms:created>
  <dc:creator>Pink Dot</dc:creator>
  <dc:description/>
  <dc:language>en-US</dc:language>
  <cp:lastModifiedBy>Pink Dot</cp:lastModifiedBy>
  <cp:lastPrinted>2004-03-17T17:25:00Z</cp:lastPrinted>
  <dcterms:modified xsi:type="dcterms:W3CDTF">2004-03-17T22:31:00Z</dcterms:modified>
  <cp:revision>7</cp:revision>
  <dc:subject/>
  <dc:title>Number: </dc:title>
</cp:coreProperties>
</file>