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731"/>
        <w:gridCol w:w="2319"/>
        <w:gridCol w:w="861"/>
        <w:gridCol w:w="1479"/>
        <w:gridCol w:w="1701"/>
      </w:tblGrid>
      <w:tr>
        <w:trPr>
          <w:trHeight w:val="36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ber: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entered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iewer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I Scheduled Date: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ment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ARTICIPANT DATA: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32"/>
        <w:gridCol w:w="628"/>
        <w:gridCol w:w="890"/>
        <w:gridCol w:w="282"/>
        <w:gridCol w:w="898"/>
        <w:gridCol w:w="3599"/>
      </w:tblGrid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ate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Email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Phon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/>
              <w:t xml:space="preserve">Gend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ndedness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6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Any close family member left-handed? Yes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_3242255580"/>
            <w:bookmarkStart w:id="1" w:name="__Fieldmark__6_324225558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7_3242255580"/>
            <w:bookmarkStart w:id="3" w:name="__Fieldmark__7_3242255580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Age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Date of Birth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Ethnicity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Height/Weight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77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Native Language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7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563" w:leader="none"/>
              </w:tabs>
              <w:rPr/>
            </w:pPr>
            <w:r>
              <w:rPr/>
              <w:t xml:space="preserve">Secondary Languag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ab/>
            </w:r>
          </w:p>
        </w:tc>
      </w:tr>
      <w:tr>
        <w:trPr>
          <w:trHeight w:val="432" w:hRule="atLeast"/>
        </w:trPr>
        <w:tc>
          <w:tcPr>
            <w:tcW w:w="595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Education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years (current)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     years (future)</w:t>
            </w:r>
          </w:p>
        </w:tc>
        <w:tc>
          <w:tcPr>
            <w:tcW w:w="3599" w:type="dxa"/>
            <w:tcBorders/>
          </w:tcPr>
          <w:p>
            <w:pPr>
              <w:pStyle w:val="Normal"/>
              <w:rPr/>
            </w:pPr>
            <w:r>
              <w:rPr/>
              <w:t xml:space="preserve">Highest completed level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32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arents’ Education/Occupation</w:t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112" w:hanging="0"/>
              <w:rPr/>
            </w:pPr>
            <w:r>
              <w:rPr/>
              <w:t xml:space="preserve">Mother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4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ather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LS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Have you ever had an MRI before?   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9_3242255580"/>
            <w:bookmarkStart w:id="5" w:name="__Fieldmark__19_324225558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0_3242255580"/>
            <w:bookmarkStart w:id="7" w:name="__Fieldmark__20_3242255580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If y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 xml:space="preserve">When?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bookmarkStart w:id="8" w:name="Text23"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bookmarkEnd w:id="8"/>
            <w:r>
              <w:rPr/>
              <w:t xml:space="preserve">  </w:t>
            </w:r>
            <w:r>
              <w:rPr/>
              <w:t xml:space="preserve">For what purpose?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Do you have any metals in your body, accidental or implanted (e.g., surgical screws/clips, shrapnel, bb’s, metal shavings, etc.)?  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23_3242255580"/>
            <w:bookmarkStart w:id="10" w:name="__Fieldmark__23_3242255580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24_3242255580"/>
            <w:bookmarkStart w:id="12" w:name="__Fieldmark__24_3242255580"/>
            <w:bookmarkEnd w:id="12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420" w:leader="none"/>
              </w:tabs>
              <w:rPr/>
            </w:pPr>
            <w:r>
              <w:rPr/>
              <w:t>If yes:</w:t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lease explain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Ever done any work with metals (metallurgy, metal shavings, welding, soldering, etc? </w:t>
            </w:r>
          </w:p>
          <w:p>
            <w:pPr>
              <w:pStyle w:val="Header"/>
              <w:rPr/>
            </w:pPr>
            <w:r>
              <w:rPr/>
              <w:t xml:space="preserve">Yes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6_3242255580"/>
            <w:bookmarkStart w:id="14" w:name="__Fieldmark__26_3242255580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Check8"/>
            <w:bookmarkStart w:id="16" w:name="__Fieldmark__27_3242255580"/>
            <w:bookmarkStart w:id="17" w:name="__Fieldmark__27_3242255580"/>
            <w:bookmarkEnd w:id="17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End w:id="15"/>
            <w:r>
              <w:rPr/>
              <w:t>If ye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>Please give some details (e.g. what type of work? For how long?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 xml:space="preserve">Is there any chance you have gotten metal in your body while doing the work? Ye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9_3242255580"/>
            <w:bookmarkStart w:id="19" w:name="__Fieldmark__29_324225558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_3242255580"/>
            <w:bookmarkStart w:id="21" w:name="__Fieldmark__30_3242255580"/>
            <w:bookmarkEnd w:id="21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</w:t>
            </w:r>
            <w:r>
              <w:rPr/>
              <w:t xml:space="preserve">Was it removed?  Yes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1_3242255580"/>
            <w:bookmarkStart w:id="23" w:name="__Fieldmark__31_324225558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2_3242255580"/>
            <w:bookmarkStart w:id="25" w:name="__Fieldmark__32_3242255580"/>
            <w:bookmarkEnd w:id="2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Have you EVER gotten metal in your eye(s)? Yes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3_3242255580"/>
            <w:bookmarkStart w:id="27" w:name="__Fieldmark__33_324225558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4_3242255580"/>
            <w:bookmarkStart w:id="29" w:name="__Fieldmark__34_3242255580"/>
            <w:bookmarkEnd w:id="29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f yes: </w:t>
            </w:r>
          </w:p>
          <w:p>
            <w:pPr>
              <w:pStyle w:val="Normal"/>
              <w:rPr/>
            </w:pPr>
            <w:r>
              <w:rPr/>
              <w:t>*Was it removed? Yes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5_3242255580"/>
            <w:bookmarkStart w:id="31" w:name="__Fieldmark__35_324225558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36_3242255580"/>
            <w:bookmarkStart w:id="33" w:name="__Fieldmark__36_3242255580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1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Any dental work, braces, dentures, implants, posts (fillings are OK)? Ye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37_3242255580"/>
            <w:bookmarkStart w:id="35" w:name="__Fieldmark__37_324225558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38_3242255580"/>
            <w:bookmarkStart w:id="37" w:name="__Fieldmark__38_3242255580"/>
            <w:bookmarkEnd w:id="37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If yes: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Please give details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 body piercing that cannot be removed? Yes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0_3242255580"/>
            <w:bookmarkStart w:id="39" w:name="__Fieldmark__40_324225558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1_3242255580"/>
            <w:bookmarkStart w:id="41" w:name="__Fieldmark__41_3242255580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o you wear glasses?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2_3242255580"/>
            <w:bookmarkStart w:id="43" w:name="__Fieldmark__42_324225558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43_3242255580"/>
            <w:bookmarkStart w:id="45" w:name="__Fieldmark__43_324225558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Contacts? Yes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44_3242255580"/>
            <w:bookmarkStart w:id="47" w:name="__Fieldmark__44_324225558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45_3242255580"/>
            <w:bookmarkStart w:id="49" w:name="__Fieldmark__45_324225558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Colored Contacts? Yes </w:t>
            </w: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Check59"/>
            <w:bookmarkStart w:id="51" w:name="__Fieldmark__46_3242255580"/>
            <w:bookmarkStart w:id="52" w:name="__Fieldmark__46_3242255580"/>
            <w:bookmarkEnd w:id="52"/>
            <w:r>
              <w:rPr/>
            </w:r>
            <w:r>
              <w:rPr/>
              <w:fldChar w:fldCharType="end"/>
            </w:r>
            <w:bookmarkEnd w:id="50"/>
            <w:r>
              <w:rPr/>
              <w:t xml:space="preserve"> No </w:t>
            </w: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47_3242255580"/>
            <w:bookmarkStart w:id="54" w:name="__Fieldmark__47_3242255580"/>
            <w:bookmarkEnd w:id="5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Header"/>
              <w:rPr/>
            </w:pPr>
            <w:r>
              <w:rPr/>
              <w:t>If y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o you have astigmatism (double vision) without glasses? Yes </w:t>
            </w: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48_3242255580"/>
            <w:bookmarkStart w:id="56" w:name="__Fieldmark__48_3242255580"/>
            <w:bookmarkEnd w:id="5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9_3242255580"/>
            <w:bookmarkStart w:id="58" w:name="__Fieldmark__49_3242255580"/>
            <w:bookmarkEnd w:id="5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y color blindness?  Yes </w:t>
            </w: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50_3242255580"/>
            <w:bookmarkStart w:id="60" w:name="__Fieldmark__50_3242255580"/>
            <w:bookmarkEnd w:id="6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1_3242255580"/>
            <w:bookmarkStart w:id="62" w:name="__Fieldmark__51_3242255580"/>
            <w:bookmarkEnd w:id="6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o you have any tattoos/permanent eyeliner? Yes </w:t>
            </w: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52_3242255580"/>
            <w:bookmarkStart w:id="64" w:name="__Fieldmark__52_3242255580"/>
            <w:bookmarkEnd w:id="6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3_3242255580"/>
            <w:bookmarkStart w:id="66" w:name="__Fieldmark__53_3242255580"/>
            <w:bookmarkEnd w:id="6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>If yes:</w:t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What is the name if the ink used?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Some inks contain trace amounts of metal that could prove harmful to you in the scanner. *W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annot allow you to participate if you cannot verify the ink used in your tattoo/eyeliner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currently have, or have you had:</w:t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1" w:leader="none"/>
                <w:tab w:val="left" w:pos="3321" w:leader="none"/>
              </w:tabs>
              <w:rPr/>
            </w:pPr>
            <w:r>
              <w:rPr/>
              <w:t xml:space="preserve">Pacemaker?            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5_3242255580"/>
            <w:bookmarkStart w:id="68" w:name="__Fieldmark__55_3242255580"/>
            <w:bookmarkEnd w:id="6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6_3242255580"/>
            <w:bookmarkStart w:id="70" w:name="__Fieldmark__56_3242255580"/>
            <w:bookmarkEnd w:id="7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eurysm?             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7_3242255580"/>
            <w:bookmarkStart w:id="72" w:name="__Fieldmark__57_3242255580"/>
            <w:bookmarkEnd w:id="7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8_3242255580"/>
            <w:bookmarkStart w:id="74" w:name="__Fieldmark__58_3242255580"/>
            <w:bookmarkEnd w:id="7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urostimulator?   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9_3242255580"/>
            <w:bookmarkStart w:id="76" w:name="__Fieldmark__59_3242255580"/>
            <w:bookmarkEnd w:id="7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3242255580"/>
            <w:bookmarkStart w:id="78" w:name="__Fieldmark__60_3242255580"/>
            <w:bookmarkEnd w:id="7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ficial Heart Valve?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1_3242255580"/>
            <w:bookmarkStart w:id="80" w:name="__Fieldmark__61_3242255580"/>
            <w:bookmarkEnd w:id="8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2_3242255580"/>
            <w:bookmarkStart w:id="82" w:name="__Fieldmark__62_3242255580"/>
            <w:bookmarkEnd w:id="8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chlear Implants?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3_3242255580"/>
            <w:bookmarkStart w:id="84" w:name="__Fieldmark__63_3242255580"/>
            <w:bookmarkEnd w:id="8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4_3242255580"/>
            <w:bookmarkStart w:id="86" w:name="__Fieldmark__64_3242255580"/>
            <w:bookmarkEnd w:id="8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ring Aid?                        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5_3242255580"/>
            <w:bookmarkStart w:id="88" w:name="__Fieldmark__65_3242255580"/>
            <w:bookmarkEnd w:id="8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66_3242255580"/>
            <w:bookmarkStart w:id="90" w:name="__Fieldmark__66_3242255580"/>
            <w:bookmarkEnd w:id="9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niere’s Disease (inner ear)?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67_3242255580"/>
            <w:bookmarkStart w:id="92" w:name="__Fieldmark__67_3242255580"/>
            <w:bookmarkEnd w:id="9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68_3242255580"/>
            <w:bookmarkStart w:id="94" w:name="__Fieldmark__68_3242255580"/>
            <w:bookmarkEnd w:id="9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tro-Patch (*irremovable)?        Yes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69_3242255580"/>
            <w:bookmarkStart w:id="96" w:name="__Fieldmark__69_3242255580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0_3242255580"/>
            <w:bookmarkStart w:id="98" w:name="__Fieldmark__70_3242255580"/>
            <w:bookmarkEnd w:id="9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340" w:leader="none"/>
              </w:tabs>
              <w:rPr/>
            </w:pPr>
            <w:r>
              <w:rPr/>
              <w:t xml:space="preserve">IUD (*copper-7)?                         Yes </w:t>
            </w: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1_3242255580"/>
            <w:bookmarkStart w:id="100" w:name="__Fieldmark__71_3242255580"/>
            <w:bookmarkEnd w:id="10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2_3242255580"/>
            <w:bookmarkStart w:id="102" w:name="__Fieldmark__72_3242255580"/>
            <w:bookmarkEnd w:id="102"/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had:</w:t>
            </w:r>
          </w:p>
          <w:p>
            <w:pPr>
              <w:pStyle w:val="Normal"/>
              <w:rPr/>
            </w:pPr>
            <w:r>
              <w:rPr/>
              <w:t>If YES, please explain (e.g. when, what type, under what circumstances)</w:t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Surgery (surgical implants)?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3_3242255580"/>
            <w:bookmarkStart w:id="104" w:name="__Fieldmark__73_3242255580"/>
            <w:bookmarkEnd w:id="10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4_3242255580"/>
            <w:bookmarkStart w:id="106" w:name="__Fieldmark__74_3242255580"/>
            <w:bookmarkEnd w:id="10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Metal Implants?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6_3242255580"/>
            <w:bookmarkStart w:id="108" w:name="__Fieldmark__76_3242255580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77_3242255580"/>
            <w:bookmarkStart w:id="110" w:name="__Fieldmark__77_3242255580"/>
            <w:bookmarkEnd w:id="11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Vascular Surgery?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79_3242255580"/>
            <w:bookmarkStart w:id="112" w:name="__Fieldmark__79_3242255580"/>
            <w:bookmarkEnd w:id="11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0_3242255580"/>
            <w:bookmarkStart w:id="114" w:name="__Fieldmark__80_3242255580"/>
            <w:bookmarkEnd w:id="11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rebral Arteriogram?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2_3242255580"/>
            <w:bookmarkStart w:id="116" w:name="__Fieldmark__82_3242255580"/>
            <w:bookmarkEnd w:id="11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3_3242255580"/>
            <w:bookmarkStart w:id="118" w:name="__Fieldmark__83_3242255580"/>
            <w:bookmarkEnd w:id="11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EALTH:</w:t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54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3"/>
      </w:tblGrid>
      <w:tr>
        <w:trPr>
          <w:trHeight w:val="541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escribe your drinking habits? (e.g. number of beers/day or week)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o you smoke? Yes </w:t>
            </w: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3242255580"/>
            <w:bookmarkStart w:id="120" w:name="__Fieldmark__86_3242255580"/>
            <w:bookmarkEnd w:id="12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3242255580"/>
            <w:bookmarkStart w:id="122" w:name="__Fieldmark__87_3242255580"/>
            <w:bookmarkEnd w:id="122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If yes:</w:t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How often? (e.g. number of cigarettes/day or week)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786" w:hRule="atLeast"/>
        </w:trPr>
        <w:tc>
          <w:tcPr>
            <w:tcW w:w="9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Do you ever use street drugs? Yes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9_3242255580"/>
            <w:bookmarkStart w:id="124" w:name="__Fieldmark__89_3242255580"/>
            <w:bookmarkEnd w:id="12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90_3242255580"/>
            <w:bookmarkStart w:id="126" w:name="__Fieldmark__90_3242255580"/>
            <w:bookmarkEnd w:id="12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If yes:</w:t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What kinds and when was the last time used?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441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ve you ever seen a neurologist? Yes </w:t>
            </w: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2_3242255580"/>
            <w:bookmarkStart w:id="128" w:name="__Fieldmark__92_3242255580"/>
            <w:bookmarkEnd w:id="12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3_3242255580"/>
            <w:bookmarkStart w:id="130" w:name="__Fieldmark__93_3242255580"/>
            <w:bookmarkEnd w:id="13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If yes:</w:t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Why (diagnosed)?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history of neurological illness?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5_3242255580"/>
            <w:bookmarkStart w:id="132" w:name="__Fieldmark__95_3242255580"/>
            <w:bookmarkEnd w:id="13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6_3242255580"/>
            <w:bookmarkStart w:id="134" w:name="__Fieldmark__96_3242255580"/>
            <w:bookmarkEnd w:id="134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n close family members?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8_3242255580"/>
            <w:bookmarkStart w:id="136" w:name="__Fieldmark__98_3242255580"/>
            <w:bookmarkEnd w:id="13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9_3242255580"/>
            <w:bookmarkStart w:id="138" w:name="__Fieldmark__99_3242255580"/>
            <w:bookmarkEnd w:id="13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Have you ever seen a psychiatrist or counselor? Yes </w:t>
            </w: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01_3242255580"/>
            <w:bookmarkStart w:id="140" w:name="__Fieldmark__101_3242255580"/>
            <w:bookmarkEnd w:id="14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02_3242255580"/>
            <w:bookmarkStart w:id="142" w:name="__Fieldmark__102_3242255580"/>
            <w:bookmarkEnd w:id="142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>If yes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Why (diagnosed)?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History of Psychiatric Illness?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104_3242255580"/>
            <w:bookmarkStart w:id="144" w:name="__Fieldmark__104_3242255580"/>
            <w:bookmarkEnd w:id="14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105_3242255580"/>
            <w:bookmarkStart w:id="146" w:name="__Fieldmark__105_3242255580"/>
            <w:bookmarkEnd w:id="14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n close family members?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7_3242255580"/>
            <w:bookmarkStart w:id="148" w:name="__Fieldmark__107_3242255580"/>
            <w:bookmarkEnd w:id="14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8_3242255580"/>
            <w:bookmarkStart w:id="150" w:name="__Fieldmark__108_3242255580"/>
            <w:bookmarkEnd w:id="15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e you at all claustrophobic?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10_3242255580"/>
            <w:bookmarkStart w:id="152" w:name="__Fieldmark__110_3242255580"/>
            <w:bookmarkEnd w:id="15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11_3242255580"/>
            <w:bookmarkStart w:id="154" w:name="__Fieldmark__111_3242255580"/>
            <w:bookmarkEnd w:id="15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3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there any possibility of pregnancy?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12_3242255580"/>
            <w:bookmarkStart w:id="156" w:name="__Fieldmark__112_3242255580"/>
            <w:bookmarkEnd w:id="15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13_3242255580"/>
            <w:bookmarkStart w:id="158" w:name="__Fieldmark__113_3242255580"/>
            <w:bookmarkEnd w:id="15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9"/>
      </w:tblGrid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ave/have you ever had:</w:t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izures?        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14_3242255580"/>
            <w:bookmarkStart w:id="160" w:name="__Fieldmark__114_3242255580"/>
            <w:bookmarkEnd w:id="16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15_3242255580"/>
            <w:bookmarkStart w:id="162" w:name="__Fieldmark__115_3242255580"/>
            <w:bookmarkEnd w:id="16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ckle Cell Anemia?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16_3242255580"/>
            <w:bookmarkStart w:id="164" w:name="__Fieldmark__116_3242255580"/>
            <w:bookmarkEnd w:id="16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17_3242255580"/>
            <w:bookmarkStart w:id="166" w:name="__Fieldmark__117_3242255580"/>
            <w:bookmarkEnd w:id="16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betes?       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8_3242255580"/>
            <w:bookmarkStart w:id="168" w:name="__Fieldmark__118_3242255580"/>
            <w:bookmarkEnd w:id="16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9_3242255580"/>
            <w:bookmarkStart w:id="170" w:name="__Fieldmark__119_3242255580"/>
            <w:bookmarkEnd w:id="17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oke?           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20_3242255580"/>
            <w:bookmarkStart w:id="172" w:name="__Fieldmark__120_3242255580"/>
            <w:bookmarkEnd w:id="17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21_3242255580"/>
            <w:bookmarkStart w:id="174" w:name="__Fieldmark__121_3242255580"/>
            <w:bookmarkEnd w:id="17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Blood Pressure?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22_3242255580"/>
            <w:bookmarkStart w:id="176" w:name="__Fieldmark__122_3242255580"/>
            <w:bookmarkEnd w:id="17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23_3242255580"/>
            <w:bookmarkStart w:id="178" w:name="__Fieldmark__123_3242255580"/>
            <w:bookmarkEnd w:id="17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thma?         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24_3242255580"/>
            <w:bookmarkStart w:id="180" w:name="__Fieldmark__124_3242255580"/>
            <w:bookmarkEnd w:id="18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25_3242255580"/>
            <w:bookmarkStart w:id="182" w:name="__Fieldmark__125_3242255580"/>
            <w:bookmarkEnd w:id="18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32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Trauma?              Yes </w:t>
            </w: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26_3242255580"/>
            <w:bookmarkStart w:id="184" w:name="__Fieldmark__126_3242255580"/>
            <w:bookmarkEnd w:id="18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27_3242255580"/>
            <w:bookmarkStart w:id="186" w:name="__Fieldmark__127_3242255580"/>
            <w:bookmarkEnd w:id="18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/>
            </w:pPr>
            <w:r>
              <w:rPr/>
              <w:t>Do you have/have you ever had:</w:t>
            </w:r>
          </w:p>
          <w:p>
            <w:pPr>
              <w:pStyle w:val="Normal"/>
              <w:ind w:left="99" w:hanging="0"/>
              <w:rPr/>
            </w:pPr>
            <w:r>
              <w:rPr/>
              <w:t>If YES please explain (e.g when, what type, under what circumstances)</w:t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4311" w:leader="none"/>
              </w:tabs>
              <w:rPr/>
            </w:pPr>
            <w:r>
              <w:rPr/>
              <w:t xml:space="preserve">Loss of consciousness/dizziness (part year)? Yes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8_3242255580"/>
            <w:bookmarkStart w:id="188" w:name="__Fieldmark__128_3242255580"/>
            <w:bookmarkEnd w:id="18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9_3242255580"/>
            <w:bookmarkStart w:id="190" w:name="__Fieldmark__129_3242255580"/>
            <w:bookmarkEnd w:id="19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tabs>
                <w:tab w:val="left" w:pos="1611" w:leader="none"/>
                <w:tab w:val="left" w:pos="1791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For how long?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Blurred Vision?  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32_3242255580"/>
            <w:bookmarkStart w:id="192" w:name="__Fieldmark__132_3242255580"/>
            <w:bookmarkEnd w:id="19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33_3242255580"/>
            <w:bookmarkStart w:id="194" w:name="__Fieldmark__133_3242255580"/>
            <w:bookmarkEnd w:id="19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Loss of Hearing?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35_3242255580"/>
            <w:bookmarkStart w:id="196" w:name="__Fieldmark__135_3242255580"/>
            <w:bookmarkEnd w:id="19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36_3242255580"/>
            <w:bookmarkStart w:id="198" w:name="__Fieldmark__136_3242255580"/>
            <w:bookmarkEnd w:id="19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Loss of Balance?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38_3242255580"/>
            <w:bookmarkStart w:id="200" w:name="__Fieldmark__138_3242255580"/>
            <w:bookmarkEnd w:id="20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39_3242255580"/>
            <w:bookmarkStart w:id="202" w:name="__Fieldmark__139_3242255580"/>
            <w:bookmarkEnd w:id="20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Weakness or numbness?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41_3242255580"/>
            <w:bookmarkStart w:id="204" w:name="__Fieldmark__141_3242255580"/>
            <w:bookmarkEnd w:id="20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42_3242255580"/>
            <w:bookmarkStart w:id="206" w:name="__Fieldmark__142_3242255580"/>
            <w:bookmarkEnd w:id="20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Heart Problems?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44_3242255580"/>
            <w:bookmarkStart w:id="208" w:name="__Fieldmark__144_3242255580"/>
            <w:bookmarkEnd w:id="20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45_3242255580"/>
            <w:bookmarkStart w:id="210" w:name="__Fieldmark__145_3242255580"/>
            <w:bookmarkEnd w:id="21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Sinus Trouble?   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47_3242255580"/>
            <w:bookmarkStart w:id="212" w:name="__Fieldmark__147_3242255580"/>
            <w:bookmarkEnd w:id="212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48_3242255580"/>
            <w:bookmarkStart w:id="214" w:name="__Fieldmark__148_3242255580"/>
            <w:bookmarkEnd w:id="21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240" w:leader="none"/>
              </w:tabs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4311" w:leader="none"/>
                <w:tab w:val="right" w:pos="8640" w:leader="none"/>
              </w:tabs>
              <w:rPr/>
            </w:pPr>
            <w:r>
              <w:rPr/>
              <w:t xml:space="preserve">Drug Allergies?     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50_3242255580"/>
            <w:bookmarkStart w:id="216" w:name="__Fieldmark__150_3242255580"/>
            <w:bookmarkEnd w:id="216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151_3242255580"/>
            <w:bookmarkStart w:id="218" w:name="__Fieldmark__151_3242255580"/>
            <w:bookmarkEnd w:id="21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persistent illness or health condition?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53_3242255580"/>
            <w:bookmarkStart w:id="220" w:name="__Fieldmark__153_3242255580"/>
            <w:bookmarkEnd w:id="220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54_3242255580"/>
            <w:bookmarkStart w:id="222" w:name="__Fieldmark__154_3242255580"/>
            <w:bookmarkEnd w:id="22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left="99" w:hanging="0"/>
              <w:rPr/>
            </w:pPr>
            <w:r>
              <w:rPr/>
              <w:t xml:space="preserve">If yes, explain: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ny recent illness?                                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56_3242255580"/>
            <w:bookmarkStart w:id="224" w:name="__Fieldmark__156_3242255580"/>
            <w:bookmarkEnd w:id="224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57_3242255580"/>
            <w:bookmarkStart w:id="226" w:name="__Fieldmark__157_3242255580"/>
            <w:bookmarkEnd w:id="226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Are you currently on any medications?         Yes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59_3242255580"/>
            <w:bookmarkStart w:id="228" w:name="__Fieldmark__159_3242255580"/>
            <w:bookmarkEnd w:id="228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60_3242255580"/>
            <w:bookmarkStart w:id="230" w:name="__Fieldmark__160_3242255580"/>
            <w:bookmarkEnd w:id="230"/>
            <w:r/>
            <w:r>
              <w:rPr/>
              <w:fldChar w:fldCharType="end"/>
            </w:r>
            <w:r>
              <w:rPr/>
            </w:r>
          </w:p>
          <w:p>
            <w:pPr>
              <w:pStyle w:val="Header"/>
              <w:rPr/>
            </w:pPr>
            <w:r>
              <w:rPr/>
              <w:t xml:space="preserve">  </w:t>
            </w:r>
            <w:r>
              <w:rPr/>
              <w:t xml:space="preserve">If yes, explain: 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</w:t>
    </w:r>
    <w:r>
      <w:rPr/>
      <w:t xml:space="preserve">Pre-Session Interview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  Leung La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43:00Z</dcterms:created>
  <dc:creator>Pink Dot</dc:creator>
  <dc:description/>
  <dc:language>en-US</dc:language>
  <cp:lastModifiedBy>Pink Dot</cp:lastModifiedBy>
  <cp:lastPrinted>2004-03-17T17:25:00Z</cp:lastPrinted>
  <dcterms:modified xsi:type="dcterms:W3CDTF">2004-03-17T22:31:00Z</dcterms:modified>
  <cp:revision>7</cp:revision>
  <dc:subject/>
  <dc:title>Number: </dc:title>
</cp:coreProperties>
</file>